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3828" w:leader="none"/>
              </w:tabs>
              <w:ind w:left="3828" w:hanging="382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PRIPOMOČKI ZA ENDOSKOPIJE, KIRURŠKE MREŽICE, IMPLANTATI ZA INKONTINENCO IN DRUGI PRIPOMOČKI ZA KIRURŠKE POSEG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vno naročilo je bilo objavljeno na portalu javnih naročil, datum objave 16. 10. 2020, številka objave JN006449/2020-B01 in v Uradnem listu EU, datum objave 19. 10. 2020, številka objave 2020/S 203-492913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color w:val="4F81BD"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4F81BD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2. Ponudbena vrednost v EUR brez DDV:  </w:t>
            </w: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3. Podatki o ponudniku       </w:t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8 E-mail ponudni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 in/oz. kupoprodajne pogodb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2"/>
          <w:szCs w:val="22"/>
        </w:rPr>
        <w:t>     </w:t>
      </w:r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94 - Pripomočki za endoskopije, kirurške mrežice, …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6:50:00Z</dcterms:created>
  <dc:creator>RC</dc:creator>
  <dc:description/>
  <cp:keywords/>
  <dc:language>en-US</dc:language>
  <cp:lastModifiedBy>Dejan SIMIĆ</cp:lastModifiedBy>
  <cp:lastPrinted>2018-10-04T09:15:00Z</cp:lastPrinted>
  <dcterms:modified xsi:type="dcterms:W3CDTF">2020-10-19T06:56:00Z</dcterms:modified>
  <cp:revision>6</cp:revision>
  <dc:subject/>
  <dc:title>V skladu s 3</dc:title>
</cp:coreProperties>
</file>