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OGLASJE ZA PRIDOBITEV PODATKOV IZ KAZENSKE EVIDENCE ZA PRAVNE OSEB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_Hlk53990666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bookmarkStart w:id="0" w:name="Besedilo1"/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bookmarkEnd w:id="0"/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PRIPOMOČKI ZA ENDOSKOPIJE, KIRURŠKE MREŽICE, IMPLANTATI ZA INKONTINENCO IN DRUGI PRIPOMOČKI ZA KIRURŠKE POSEGE, objavljenega na portalu javnih naročil, datum objave 16. 10. 2020, številka objave JN006449/2020-B01 in v Uradnem listu EU, datum objave 19. 10. 2020, številka objave 2020/S 203-492913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RIPOMOČKI ZA ENDOSKOPIJE, KIRURŠKE MREŽICE, IMPLANTATI ZA INKONTINENCO IN DRUGI PRIPOMOČKI ZA KIRURŠKE POSEGE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>Žig in podpis pooblaščene osebe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nudnika:</w:t>
      </w:r>
      <w:bookmarkStart w:id="1" w:name="_Hlk43191357"/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</w:t>
      </w:r>
      <w:bookmarkEnd w:id="1"/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94 - Pripomočki za endoskopije, kirurške mrežice, …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49:00Z</dcterms:created>
  <dc:creator>RC</dc:creator>
  <dc:description/>
  <cp:keywords/>
  <dc:language>en-US</dc:language>
  <cp:lastModifiedBy>Dejan SIMIĆ</cp:lastModifiedBy>
  <cp:lastPrinted>2018-10-04T09:15:00Z</cp:lastPrinted>
  <dcterms:modified xsi:type="dcterms:W3CDTF">2020-10-19T07:05:00Z</dcterms:modified>
  <cp:revision>4</cp:revision>
  <dc:subject/>
  <dc:title>V skladu s 3</dc:title>
</cp:coreProperties>
</file>